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адаптированной  рабочей программе по русскому языку для детей с УО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</w:p>
    <w:p>
      <w:pPr>
        <w:pStyle w:val="Normal"/>
        <w:spacing w:lineRule="auto" w:line="276"/>
        <w:rPr/>
      </w:pPr>
      <w:r>
        <w:rPr>
          <w:rStyle w:val="Fontstyle21"/>
          <w:sz w:val="28"/>
          <w:szCs w:val="28"/>
        </w:rPr>
        <w:t>Рабочая программа по русскому языку разработана на основе адаптированной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общеобразовательной программы БОУ «Спасская основная школа», с учетом авторск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Э.В.Якубовской, Н.Г. Галунчиковой.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В учебном плане БОУ «Спасская основная школа» на изучение учебного предмета «Русский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язык» в 5-6 классах отводится 4 часа в неделю (136 часов в год).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Контроль достижения планируемых результатов обучения по учебному предмету «Русский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язык» будет осуществляться в рамках текущей и промежуточной аттестации обучающихся.</w:t>
      </w:r>
      <w:r>
        <w:rPr>
          <w:color w:val="000000"/>
          <w:sz w:val="28"/>
          <w:szCs w:val="28"/>
        </w:rPr>
        <w:br/>
      </w:r>
      <w:r>
        <w:rPr>
          <w:rStyle w:val="Fontstyle21"/>
          <w:sz w:val="28"/>
          <w:szCs w:val="28"/>
        </w:rPr>
        <w:t>Форма промежуточной аттестации- диктант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иды и формы деятельности, позволяющие реализовать воспитательный потенциал урока, с учѐтом  рабочей программы воспитания предполагает следующее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х внимания к обсуждаемой на уроке информации, активизации их познавательной деятельности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обуждение школьников соблюдать на уроке общепринятые нормы поведения, правила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щения со старшими (учителями) и сверстниками (школьниками), принципы учебной дисциплины и самоорганизации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 инициирование ее обсуждения, высказывания учащимися своего мнения по ее поводу, выработки своего к ней отношения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решения, проблемных ситуаций для обсуждения в классе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- применение на уроке интерактивных форм работы учащихся: интеллектуальных игр, стимулирующих познавательную мотивацию школьников; дидактического театра, где полученные на уроке знания обыгрываются в театральных постановках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дискуссий, которые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ключение в урок игровых процедур, которые помогают поддержать мотивацию детей к получению знаний, налаживанию позитивных межличностных отношений в классе, помогают установлению доброжелательной атмосферы во время урока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 взаимной помощи;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оформления собственных идей, навык уважительного отношения к чужим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деям, оформленным в работах других исследователей, навык публичного выступления перед аудиторией, аргументирования и отстаивания своей точки зрения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ешение вопросов школьной жизни, содействует реализации инициатив обучающихся во внеучебной деятельности, участвует в решении конфликтных вопрос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hd w:fill="FFFFFF" w:val="clear"/>
      <w:lang w:bidi="ar-SA"/>
    </w:rPr>
  </w:style>
  <w:style w:type="character" w:styleId="Fontstyle21">
    <w:name w:val="fontstyle21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ind w:firstLine="30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5:06:00Z</dcterms:created>
  <dc:creator>Администратор</dc:creator>
  <dc:description/>
  <cp:keywords/>
  <dc:language>en-US</dc:language>
  <cp:lastModifiedBy>Admin</cp:lastModifiedBy>
  <dcterms:modified xsi:type="dcterms:W3CDTF">2023-09-16T05:06:00Z</dcterms:modified>
  <cp:revision>2</cp:revision>
  <dc:subject/>
  <dc:title>Аннотация к рабочей программе по обществознанию</dc:title>
</cp:coreProperties>
</file>